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ยานยนต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ทคัดย่อ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จัยครั้งนี้มีวัตถุประสงค์เพื่อพัฒนาและหาประสิทธิภาพของสื่ออิเล็กทรอนิกส์ช่วยสอน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ียนแบบเทคนิคเบื้อง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ห้มีประสิทธิภาพตามเกณฑ์มาตรฐ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/8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ปรียบเทียบผลสัมฤทธิ์ทางการเรียนของนักเรียนกลุ่มที่เรียนด้วย สื่ออิเล็กทรอนิกส์ช่วยสอน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ียนแบบเทคนิคเบื้อง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กลุ่มที่เรียนด้วยวิธีการสอนปกติกลุ่มตัวอย่างที่ใช้ในการทดลองเป็นนักเรียนระดับประกาศนียบัตรวิชาชีพ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ขา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างยนต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ิทยาล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พัดช่างปราจีนบุ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จากการสุ่ม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luster Samplin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 ๆ 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โดยห้องหนึ่งใช้เป็นกลุ่มทดลอง และอีกห้องหนึ่งใช้เป็นกลุ่มควบคุม เครื่องมือที่ใช้ในการวิจัย ได้แก่สื่ออิเล็กทรอนิกส์ช่วยส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ประเมินผลของผู้เชี่ยวชาญ แบบทดสอบวัดผลสัมฤทธิ์ทางการเรียน และแบบสอบถาม วิเคราะห์ข้อมูลด้วยสถิติพื้นฐาน และทดสอบสมมติฐานด้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-test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วิจัยพบว่า </w:t>
      </w:r>
      <w:r>
        <w:rPr>
          <w:rFonts w:cs="Angsana New" w:ascii="Angsana New" w:hAnsi="Angsana New"/>
          <w:color w:val="000000"/>
          <w:sz w:val="32"/>
          <w:szCs w:val="32"/>
        </w:rPr>
        <w:t>1)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ื่ออิเล็กทรอนิกส์ช่วยสอน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ขียนแบบเทคนิคเบื้อง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ประสิทธิภาพตามเกณฑ์มาตรฐานอย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0.78/82.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ูงกว่าเกณฑ์ที่กำหนด และผลสัมฤทธิ์ทางการเรียนของนักเรียนกลุ่มที่เรียนด้วยสื่ออิเล็กทรอนิกส์ช่วยสอน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ียนแบบเทคนิคเบื้อ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ูงกว่ากลุ่มที่เรียนด้วยวิธีการสอนปกติอย่างมีนัยสำคัญทางสถิติ ที่ระ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05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  <w:tab w:val="left" w:pos="70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รื่อง   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เขียนแบบเทคนิคเบื้องต้น แผนกช่างอิเล็กทรอนิกส์ วิทยาลัยสารพัดช่างปราจีนบุรี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วัตถุประสงค์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ศึกษา สำรวจปัจจัยที่ทำให้นักเรียนเข้าชั้นเรียนสาย วิชาเขียนแบบเทคนิคเบื้องต้น  ของนักศึกษาแผนกช่างอิเล็กทรอนิกส์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กช่างอิเล็กทรอนิกส์ 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ฉลี่ยของการส่งงาน   ในวิชาเขียนแบบเทคนิคพื้นฐาน หลังการปรับปรุงพฤติกรรม   พบว่าเข้าเรียนดีขึ้นกว่าก่อนได้รับการวิจัย   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1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ได้รับการปรับปรุงพฤติกรรม   เพื่อช่วยให้นักเรียนมีความรับผิดชอบในการเข้าเรียนให้สูง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นักเรียนให้เป็นบุคคลที่มีคุณภาพ  จำเป็นต้องมีการพัฒนาด้านวินัยในตนเอง  ด้วยเหตุนี้ผู้วิจัยจึงมีความสนใจที่จะศึกษา  การมีระเบียบวินัยในตนเองในด้านการแต่งกาย  ของนักเรียนชั้นปวช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งาน ไฟฟ้ากำลัง 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วิทยาลัยสารพัดช่างปราจีนบุรี    โดยมีจุดมุ่งหมายในการศึกษา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การทำวิจัย ส่งผลให้นักเรียนมีระเบียบด้านการแต่งกายมากขึ้นมากว่าเดิม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ครั้งต่อไป  ควรศึกษาเจตคติที่มีต่อวินัยในตนเองด้านวินัยทางสังค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ครั้งต่อไป  ควรศึกษาปัจจัยที่มีผลต่อการพัฒนาเจตคติที่ดีของนักเรีย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นักเรียนให้เป็นบุคคลที่มีคุณภาพ  จำเป็นต้องมีการพัฒนาด้านวินัยในตนเอง  ด้วยเหตุนี้ผู้วิจัยจึงมีความสนใจที่จะศึกษา  การมีระเบียบวินัยในตนเองในด้านการมาเรียน  ของนักเรียนชั้นปวช</w:t>
      </w:r>
      <w:r>
        <w:rPr>
          <w:rFonts w:cs="Angsana New" w:ascii="Angsana New" w:hAnsi="Angsana New"/>
          <w:sz w:val="32"/>
          <w:szCs w:val="32"/>
        </w:rPr>
        <w:t xml:space="preserve">.1/2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งาน ยานยนต์ ปีการศึกษา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วิทยาลัยสารพัดช่างปราจีนบุรี    โดยมีจุดมุ่งหมายในการศึกษา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การทำวิจัย ส่งผลให้นักเรียนมีระเบียบด้านการมาเรียนมากขึ้นมากว่าเดิม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ครั้งต่อไป  ควรศึกษาเจตคติที่มีต่อวินัยในตนเองด้านวินัยทางสังคม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ครั้งต่อไป  ควรศึกษาปัจจัยที่มีผลต่อการพัฒนาเจตคติที่ดีของนักเรีย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งาน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ทคนิคพื้นฐ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before="0" w:after="20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Cordia New" w:hAnsi="Cordia New" w:eastAsia="Cordia New" w:cs="Cordi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0:00Z</dcterms:created>
  <dc:creator>User</dc:creator>
  <dc:description/>
  <dc:language>en-US</dc:language>
  <cp:lastModifiedBy>User</cp:lastModifiedBy>
  <dcterms:modified xsi:type="dcterms:W3CDTF">2012-02-03T06:00:00Z</dcterms:modified>
  <cp:revision>2</cp:revision>
  <dc:subject/>
  <dc:title/>
</cp:coreProperties>
</file>